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  <w:r>
              <w:rPr>
                <w:sz w:val="22"/>
                <w:szCs w:val="22"/>
                <w:u w:val="single"/>
              </w:rPr>
              <w:t xml:space="preserve">            марта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37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Строительство ВЛ-0,4 кВ от ТП-68 ВЛ-10 кВ №1023 ПС 110/10 кВ Вязьма-2 для технологического присоединения многоквартирного жилого дома, расположенного по адресу: Смоленская область, г. Вязьма, ул. Матросова, д.6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2"/>
        <w:gridCol w:w="6650"/>
      </w:tblGrid>
      <w:tr>
        <w:trPr>
          <w:trHeight w:val="31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 ном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. средства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Разработать проектно-сметную документацию (ПСД) для строительства </w:t>
      </w:r>
      <w:r>
        <w:rPr>
          <w:sz w:val="24"/>
          <w:szCs w:val="24"/>
        </w:rPr>
        <w:t xml:space="preserve">ВЛ-0,4 кВ от ТП-68 ВЛ-10 кВ №1023 ПС 110/10 кВ Вязьма-2 для технологического присоединения многоквартирного жилого дома, расположенного по адресу: Смоленская область, г. Вязьма, ул. Матросова, д.6, </w:t>
      </w:r>
      <w:r>
        <w:rPr>
          <w:bCs/>
          <w:sz w:val="24"/>
          <w:szCs w:val="24"/>
        </w:rPr>
        <w:t xml:space="preserve">с учетом требований НТД, указанных в п. 6 настоящего ТЗ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112"/>
        <w:gridCol w:w="1245"/>
        <w:gridCol w:w="1518"/>
        <w:gridCol w:w="3458"/>
        <w:gridCol w:w="828"/>
        <w:gridCol w:w="1398"/>
      </w:tblGrid>
      <w:tr>
        <w:trPr>
          <w:trHeight w:val="10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гово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ата догово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, адре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, кВ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Категория надежности 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41944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8.02.20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ООО «Элит-Строй»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ногоквартирный жилой дом, расположенный по адресу: Смоленская область, г. Вязьма, ул. Матросова, д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3,0 кВ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0"/>
              </w:rPr>
              <w:t>2 (втора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>
          <w:trHeight w:val="16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ПП-элемент</w:t>
            </w:r>
          </w:p>
        </w:tc>
      </w:tr>
      <w:tr>
        <w:trPr>
          <w:trHeight w:val="1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0"/>
              </w:rPr>
              <w:t>Строительство ВЛ-0,4 кВ протяженностью 0,4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Z67-TP41944900.01</w:t>
            </w:r>
          </w:p>
        </w:tc>
      </w:tr>
      <w:tr>
        <w:trPr>
          <w:trHeight w:val="1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роительство ВЛ-0,4 кВ протяженностью 0,4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Z67-TP441944900.02</w:t>
            </w:r>
          </w:p>
        </w:tc>
      </w:tr>
    </w:tbl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требования к проектируемым ВЛ 0,4кВ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-0,4 кВ с применением изолированного самонесущего провода от коммутационного (Л-6817) РУ-0,4 кВ ТП-68 до ВПУ на границе земельного участка Заявителя (ориентировочно 0,400 км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роектировать и выполнить строительство участка ВЛИ-0,4 кВ с применением изолированного самонесущего провода от коммутационного (Л-6814) РУ-0,4 кВ ТП-68 до ВПУ на границе земельного участка Заявителя (ориентировочно 0,400 км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ссу ВЛИ-0,4 кВ согласовать со всеми заинтересованными организациями. Величину пролетов принять в соответствии с районом по ветру и гололеду, и сечением провода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8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 -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widowControl w:val="false"/>
        <w:autoSpaceDE w:val="false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О.Ю. Докутович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6"/>
      <w:szCs w:val="2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08:00Z</dcterms:created>
  <dc:creator>Ерёмин</dc:creator>
  <dc:description/>
  <cp:keywords/>
  <dc:language>en-US</dc:language>
  <cp:lastModifiedBy>Кудрявцева Татьяна Владимировна</cp:lastModifiedBy>
  <cp:lastPrinted>2020-02-19T11:42:00Z</cp:lastPrinted>
  <dcterms:modified xsi:type="dcterms:W3CDTF">2020-03-20T07:4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